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BODY PARAGRAPHS – Take one point of your thesis from your essay, and write the first body paragraph for th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Topic sen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 xml:space="preserve">Support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Includes 1 or more pieces of evidence (facts, statistics, examples, real-life experiences) that support the thesis statem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Examples &amp; Evidenc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ll of the evidence  and examples are specific, relevant and explanations are given that  show how each piece of evidence supports the author's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Transition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 variety of thoughtful transitions are used. They clearly show how ideas are conn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Grammar &amp; Mechanic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ll sentences are well constructed with varied structure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No errors in capitalization, punctuation, spelling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Forma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*Neatly written and readable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>*Paragraphs are indented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28:00Z</dcterms:created>
  <dc:creator>Leach Layna</dc:creator>
  <dc:description/>
  <dc:language>en-US</dc:language>
  <cp:lastModifiedBy>PCSSD</cp:lastModifiedBy>
  <dcterms:modified xsi:type="dcterms:W3CDTF">2012-10-15T15:28:00Z</dcterms:modified>
  <cp:revision>2</cp:revision>
  <dc:subject/>
  <dc:title/>
</cp:coreProperties>
</file>